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737906110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1252105528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644400746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